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február 12.-e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„Hévíz Városának fenntartható közlekedésfejlesztése” című TOP-3.1.1-15-ZA1-2016-00007 azonosítószámú projekt keretében saját forrás biztosítása 296/2019. (XII.18.) határozat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Fröhlich Klára közbeszerzési jogi szempontból és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9. december 18-i rendkívüli ülésén a 296/2019. (XII.18.) határozatában a TOP-3.1.1-15-ZA1-2016-00007 azonosítószámú „Hévíz Városának fenntartható közlekedésfejlesztése” című projekt keretében az Autóbuszállomás építési munkái, illetve a Vörösmarty utca kerékpárút építési munkái kivitelező kiválasztására irányuló közbeszerzési eljárásról hozott döntést. Az eljárás keretében a Kbt. 76. § (2) c.) pontja alapján a legjobb ár-érték arányú ajánlatot a Fitotron System Kft (8360 Keszthely Erzsébet királyné útja 60) adta így, mint az eljárás nyertesét hirdette k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az Autóbuszállomás építési munkái vonatkozásában az alábbi feltételt szab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jánlatok vizsgálata alapján megállapítható, hogy a legalacsonyabb összegű ellenszolgáltatást tartalmazó nettó vállalási díj 341.458.383,-HUF (Fitotron Kft. ajánlattevő ajánlata), amely az előzetesen elkülönített, meghatározott és rendelkezésre álló fedezet összegénél – nettó 309.818.802,- HUF – magasabb. A beruházás megvalósítás érdekében szükséges a fedezet kiegészítése, növelése. Mivel a tárgyi közbeszerzés a Kbt. 53. § (5)-(6) bekezdése szerinti feltételes közbeszerzés, az eljárás eredményessége esetén megkötésre kerülő szerződés hatályba lépésének feltétele a pótlólagos fedezet biztosítását szolgáló támogatásra irányuló igény elfogadása</w:t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a Vörösmarty utca kerékpárút építési munkái vonatkozásában az alábbi feltételt szab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jánlatok alapján megállapítható, hogy a legalacsonyabb összegű ellenszolgáltatást tartalmazó nettó vállalási díj 168.002.269,-HUF, amely az előzetesen elkülönített, meghatározott és rendelkezésre álló fedezet összegénél – nettó 147.105.294,- HUF – magasabb. A beruházás megvalósítás érdekében szükséges a fedezet kiegészítése, növelése. Mivel a tárgyi közbeszerzés a Kbt. 53. § (5)-(6) bekezdése szerinti feltételes közbeszerzés, a megkötött szerződés hatályba lépésének feltétele a pótlólagos fedezet biztosítását szolgáló támogatásra irányuló igény elfogadás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 testülete a 296/2019. (XII.18.) határozatában az eljárások nyertességét feltételhez szabta, mely szerint </w:t>
      </w:r>
      <w:r>
        <w:rPr>
          <w:rFonts w:eastAsia="Times New Roman" w:cs="Arial" w:ascii="Arial" w:hAnsi="Arial"/>
          <w:i/>
          <w:lang w:eastAsia="hu-HU"/>
        </w:rPr>
        <w:t>„Mivel a tárgyi közbeszerzés a Kbt. 53. § (5)-(6) bekezdése szerinti feltételes közbeszerzés, az eljárás eredményessége esetén megkötésre kerülő szerződés hatályba lépésének feltétele a pótlólagos fedezet biztosítását szolgáló támogatásra irányuló igény elfogadása.”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cs="Arial" w:ascii="Arial" w:hAnsi="Arial"/>
        </w:rPr>
        <w:t>A legkedvezőbb árajánlatok a rendelkezésre álló kereteken túlmutatnak. Hévíz városának fenntartható közlekedésfejlesztése” című, TOP-3.1.1-15-ZA1-2016-00007 azonosító számú projekt keretében rendelkezésünkre áll nettó 456 924 096 Ft, bruttó 580 293 603 Ft, a tartalékkeret sorról átcsoportosítás történik nettó 577 361 Ft, bruttó 733 428 Ft összegben, így összesen a projekt költségvetésében</w:t>
      </w:r>
      <w:r>
        <w:rPr/>
        <w:t xml:space="preserve"> </w:t>
      </w:r>
      <w:r>
        <w:rPr>
          <w:rFonts w:cs="Arial" w:ascii="Arial" w:hAnsi="Arial"/>
        </w:rPr>
        <w:t>nettó 457 501 457 Ft, bruttó 581 027 031 Ft áll rendelkezés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Volánbusz Zrt., mint konzorciumi partner a pályázat előkészítésében még nem jutott el abba a szakaszba , hogy a többlettámogatási igényt benyújtsuk,  melyet </w:t>
      </w:r>
      <w:r>
        <w:rPr>
          <w:rFonts w:eastAsia="Times New Roman" w:cs="Arial" w:ascii="Arial" w:hAnsi="Arial"/>
          <w:lang w:eastAsia="hu-HU"/>
        </w:rPr>
        <w:t xml:space="preserve">az európai uniós forrásból finanszírozott egyes projektek költségnövekménye támogathatóságáról szóló 17/2017. (II.1) Kormányrendelet tartalmaz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color w:val="5B9BD5"/>
          <w:lang w:eastAsia="hu-HU"/>
        </w:rPr>
        <w:t xml:space="preserve"> </w:t>
      </w:r>
      <w:r>
        <w:rPr>
          <w:rFonts w:cs="Arial" w:ascii="Arial" w:hAnsi="Arial"/>
        </w:rPr>
        <w:t>A megkötött vállalkozási szerződések hatályba lépésének feltétele a Magyar Államkincstár részéről a szerződésmódosítási kérelem jóváhagyása, valamint a beruházás megvalósítás érdekében szükséges a fedezet kiegészítése, így a fenti határozat módosítása szükség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 sz. Autóbuszállomás építési munkái 1 sz. módosítá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 sz Vörösmarty utca kerékpárút építési munkái 1 sz módosítás</w:t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kérem a Tisztelt Képviselőtestülettől az alábbi határozati javaslat elfogadását. </w:t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2.</w:t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Határozati javaslat</w:t>
      </w:r>
    </w:p>
    <w:p>
      <w:pPr>
        <w:pStyle w:val="S6"/>
        <w:spacing w:lineRule="atLeast" w:line="324" w:before="0" w:after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</w:rPr>
        <w:t xml:space="preserve">1. Hévíz Város Önkormányzat Képviselő-testülete a </w:t>
      </w:r>
      <w:r>
        <w:rPr>
          <w:rFonts w:eastAsia="Times New Roman" w:cs="Arial" w:ascii="Arial" w:hAnsi="Arial"/>
          <w:lang w:eastAsia="hu-HU"/>
        </w:rPr>
        <w:t xml:space="preserve">296/2019. (XII.18.) határozatának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I.2. pontjából a következő rendelkezést hatályon kívül helyezi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beruházás megvalósítás érdekében szükséges a fedezet kiegészítése, növelése. Mivel a tárgyi közbeszerzés a Kbt. 53. § (5)-(6) bekezdése szerinti feltételes közbeszerzés, az eljárás eredményessége esetén megkötésre kerülő szerződés hatályba lépésének feltétele a pótlólagos fedezet biztosítását szolgáló támogatásra irányuló igény elfogadása.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) </w:t>
      </w:r>
      <w:r>
        <w:rPr>
          <w:rFonts w:cs="Arial" w:ascii="Arial" w:hAnsi="Arial"/>
        </w:rPr>
        <w:t>I.2. pont a következő 2a. rendelkezéssel egészül 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a. Hévíz Város Önkormányzat Képviselő-testülete a fennmaradó nettó 31 639 581.- Ft, bruttó 40 182 267,- Ft összeget Hévíz Város Önkormányzat 2020. évi költségvetésének tartalék terhére biztosí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a </w:t>
      </w:r>
      <w:r>
        <w:rPr>
          <w:rFonts w:eastAsia="Times New Roman" w:cs="Arial" w:ascii="Arial" w:hAnsi="Arial"/>
          <w:lang w:eastAsia="hu-HU"/>
        </w:rPr>
        <w:t xml:space="preserve">296/2019. (XII.18.) határozatának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</w:rPr>
        <w:t>II.2 pontjából a következő rendelkezést hatályon kívül helyezi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cs="Arial" w:ascii="Arial" w:hAnsi="Arial"/>
          <w:i/>
        </w:rPr>
        <w:t>A beruházás megvalósítás érdekében szükséges a fedezet kiegészítése, növelése. Mivel a tárgyi közbeszerzés a Kbt. 53. § (5)-(6) bekezdése szerinti feltételes közbeszerzés, a megkötött szerződés hatályba lépésének feltétele a pótlólagos fedezet biztosítását szolgáló támogatásra irányuló igény elfogadása.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) </w:t>
      </w:r>
      <w:r>
        <w:rPr>
          <w:rFonts w:cs="Arial" w:ascii="Arial" w:hAnsi="Arial"/>
        </w:rPr>
        <w:t>II.2. pont a következő 2a. rendelkezéssel egészül ki:</w:t>
      </w:r>
    </w:p>
    <w:p>
      <w:pPr>
        <w:pStyle w:val="Normal"/>
        <w:jc w:val="both"/>
        <w:rPr/>
      </w:pPr>
      <w:r>
        <w:rPr>
          <w:rFonts w:cs="Arial" w:ascii="Arial" w:hAnsi="Arial"/>
        </w:rPr>
        <w:t>2a. A TOP-3.1.1-15-ZA1-2016-00007 azonosító számú projekt keretében tartalékkeret sorról átcsoportosítás történik nettó 577 361 Ft, bruttó 733 428 Ft összegben. Hévíz Város Önkormányzat Képviselő-testülete a fennmaradó nettó 20 319 614.- Ft, bruttó 25 805 730,- Ft összeget a Hévíz Város Önkormányzat 2020. évi költségvetésének tartalék terhére biztosítj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3. A Képviselő-testület a </w:t>
      </w:r>
      <w:r>
        <w:rPr>
          <w:rFonts w:eastAsia="Times New Roman" w:cs="Arial" w:ascii="Arial" w:hAnsi="Arial"/>
          <w:lang w:eastAsia="hu-HU"/>
        </w:rPr>
        <w:t>296/2019. (XII.18.) határozata szerinti „</w:t>
      </w:r>
      <w:r>
        <w:rPr>
          <w:rFonts w:cs="Arial" w:ascii="Arial" w:hAnsi="Arial"/>
          <w:bCs/>
        </w:rPr>
        <w:t xml:space="preserve">Hévíz Városának fenntartható közlekedésfejlesztése” című TOP-3.1.1-15-ZA1-2016-00007 azonosítószámú projekt keretében „Autóbusz-pályaudvar és Vörösmarty utca kerékpárút építési munkái” közbeszerzési eljárás a kiírásban foglalt egyéb előírások miatt továbbra is feltételes eljárás.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Hévíz Város Önkormányzat Képviselő-testülete jóváhagyja a fenti összegek alapján az Autóbuszállomás építési munkái és a Vörösmarty utca kerékpárút építési munkái vállalkozói szerződések VII.1 pontjában szereplő fedezett módosítását és felhatalmazza a polgármestert a szerződés módosítás aláírására.</w:t>
      </w:r>
    </w:p>
    <w:p>
      <w:pPr>
        <w:pStyle w:val="S6"/>
        <w:spacing w:lineRule="atLeast" w:line="324" w:before="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Felelős: Papp Gábor polgármester</w:t>
      </w:r>
    </w:p>
    <w:p>
      <w:pPr>
        <w:pStyle w:val="S6"/>
        <w:spacing w:lineRule="atLeast" w:line="324" w:before="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Határidő: azonnal és ajánlattételi felhívás szerint</w:t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color w:val="0070C0"/>
          <w:sz w:val="22"/>
          <w:szCs w:val="22"/>
          <w:lang w:eastAsia="en-US"/>
        </w:rPr>
      </w:pPr>
      <w:r>
        <w:rPr>
          <w:rFonts w:cs="Arial" w:ascii="Arial" w:hAnsi="Arial"/>
          <w:color w:val="0070C0"/>
          <w:sz w:val="22"/>
          <w:szCs w:val="22"/>
          <w:lang w:eastAsia="en-US"/>
        </w:rPr>
      </w:r>
    </w:p>
    <w:p>
      <w:pPr>
        <w:pStyle w:val="S6"/>
        <w:spacing w:lineRule="atLeast" w:line="324" w:before="0" w:after="0"/>
        <w:jc w:val="both"/>
        <w:rPr>
          <w:rFonts w:ascii="Arial" w:hAnsi="Arial" w:cs="Arial"/>
          <w:color w:val="0070C0"/>
          <w:sz w:val="22"/>
          <w:szCs w:val="22"/>
          <w:lang w:eastAsia="en-US"/>
        </w:rPr>
      </w:pPr>
      <w:r>
        <w:rPr>
          <w:rFonts w:cs="Arial" w:ascii="Arial" w:hAnsi="Arial"/>
          <w:color w:val="0070C0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985- 3/2020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985- 3/2020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14:00Z</dcterms:created>
  <dc:creator>T-Cont Kft</dc:creator>
  <dc:description/>
  <cp:keywords/>
  <dc:language>en-US</dc:language>
  <cp:lastModifiedBy>Lajkó Erzsébet Márta</cp:lastModifiedBy>
  <cp:lastPrinted>2020-02-06T11:14:00Z</cp:lastPrinted>
  <dcterms:modified xsi:type="dcterms:W3CDTF">2020-02-06T13:34:00Z</dcterms:modified>
  <cp:revision>3</cp:revision>
  <dc:subject/>
  <dc:title/>
</cp:coreProperties>
</file>